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CEC-488 boards i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riting 16-bit Window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 Copy the file WIN488.DLL from the \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EC-488 software disk to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 or C++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your code as 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with the lib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488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the DOS library (IEEE488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isual BASIC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Copy the file IEEEVB.BAS from the \V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CEC-488 software disk to any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Use the File/Add menu in VB to add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Visual BASIC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Write your code according to the manual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QuickBASIC, except that Enter and Rece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ghtly different.  See Appendix 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For Visual BASIC 3.0 and earlier,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EEVB3.BAS instead of IEEEVB.B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riting 32-bit Windows programs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 Copy the file IEEE_32M.DLL from the \WIN3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EC-488 software disk to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 If you are using Windows NT (not Windows 95)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NT.EXE program from the \WIN32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C-488 software disk.  This program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s 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 or C++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your code as 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use this include file instead of ieee-c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include "ieee_32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clude file may be found in the \WIN3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EC-488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with one of these libraries (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), instead of with the DOS library (IEEE488.LI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EE_32M.LIB            for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EE_32B.LIB           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libraries are found in the \WIN32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EC-488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isual BASIC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changes are needed for 32-bi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