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PIB plotters and Auto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AD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file PLOTTER.DOC for information o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IB plotters in Windows for use with 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for using HPIB (IEEE-488, GPIB) plot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AD(r) release 9 or later, in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Install the AutoCAD software on your computer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ual instructions in the AutoCA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Install your PC-488 interface card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 in the PC-488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opy the file PRINTER.EXE from the disk supplied with your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88 interface card to your AutoCAD working disk (normall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rd disk).  The file should be placed in the roo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your DOS manual for an explanation of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:\utility\printer.exe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Determine the HPIB address of your plotter.  For Hewlett-Pack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otters, the address is usually 5 (five). The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termined by switches on the plotter. The rest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ructions assume you have a parallel printer por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uter (PRN or LPT1). The PRINTER software will mak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nk that the HPIB plotter is on LPT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Add a line to your AUTOEXEC.BAT file on your disk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TER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P1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don't already have a file named \AUTOEXEC.BAT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reate one.  You can create or modify this file with an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cessor software you have, even the EDLIN program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DOS.  If your word processor software has a "non-docum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de for storing files, use it. In the sampl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iven above, P1 refers to parallel port #1, which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LPT1.  The numeral 5 refers to the HPIB addres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otter, which will become LPT2. If your plotter i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address, use that numb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) Re-boot your PC to install the PRINTER softwar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llation will occur automatically each time you tur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C on.  Notice that PRINTER reports the configu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rts when it ru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Run AutoCAD, according to the usu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) Choose "Configure Autocad" from the main menu. Next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Configure plotter".  Answer the questions just as you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ould, until you get to the prompt "Write the plot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N&gt;: ".  Type "Y" and hit return.  This will cause AutoC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k for a file name whenever you try to plot a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nally, exit the configuration menu and sav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) Now you're ready to go!  Just run AutoCAD the way you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ould. When you want to plot a drawing, AutoCAD will a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the file name to plot to.  Type "LPT2" and retur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otter will 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oCAD is a trademark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