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hey FORTRAN and CEC-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EEE488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RTRAN\IEEEFOR5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the same as for Microsoft FORTRAN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outines must be declared to be Microsoft sty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EXTERNAL  INITIALIZE,SEND,ENTER,S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tring constants use this method of term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*1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 = CHAR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END (16, 'this is a test' // NULL, 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