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EEEPAS.PAS and QP488.OBJ are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v1.0 of Quick Pascal exist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comes necessary to rebuild the .QP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s, contact CEC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