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GPIB plotters from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IB plotters can be used as the graphics output (print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S-Windows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-direct output to the HPIB plo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program.  For example, to redirect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to the plott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P1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is provided on the PC&lt;&gt;488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tilities appendix in the manual describ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the windows configuration file "WIN.IN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line in this file which reads "[ports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is line you will see a list of por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new line to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edirect:         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1                   LPT1.PR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2                   LPT2.PR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3                   LPT3.PR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windows and select the control pane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"connections" from the menu.  Connec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to the new port choice you add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this device as the appropriate plot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P7470A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