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ual BASIC for DOS and CEC-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DOS may be used with CEC IEEE-488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ming is identical to QuickBASIC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-488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rom the CEC-488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DOS\IEEEVBD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DOS\IEEEVB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DOS\IEEEVBD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DOS\IEEEVBD.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library when you start 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DOS /L IEEEVBD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put this line at the beginning of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INCLUDE: 'IEEEVBD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build the .QLB and .LIB files,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IEEEVB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EEE488.LIB IEEEVB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IEEEVBD.LIB+IEEEVBD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/Q IEEEVBD.LIB,IEEEVBD.QLB,,VBDOSQL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ile IEEE488.LIB comes from the CEC-488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C, LIB, LINK, and VBDOSQLB.LIB come from Visual 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