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BASIC is supplied with DOS, and is a subset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QBASIC with CEC IEEE-488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the program \BASIC\BASIC488.EXE from the CEC IEEE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  This loads into memory and is us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A, GWBASIC, and Q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un Q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hoose "File/Load" from the menu, and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QBASIC\IEEEQBA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EC IEEE-488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hoose "File/Save As" and save the file u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Begin writing a main program which uses the 488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coding rules given in the manual for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QBASIC 1.1, the RARRAY and TARRAY routin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correctly, because Microsoft change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ing for arrays!  If you need these routine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ASIC or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 FOR WINDOWS NT USER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indows NT, you must start both BASIC488 and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DOS-style command window (the sam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tart them separately or by clicking on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rer, WinNT runs them in completely isolated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" and they cannot communicat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reboot your computer and need to run a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488 control, you will need to execute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