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488 subroutines in RO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&lt;&gt;488 and 488EX contain read-only-memories (ROM)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8 subroutin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ROM in 488EX must be enabled by turning switch 1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anguage or application which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library version of the 488 support routines (IEEE488.LI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able to call the ROM routin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routines are called by pushing the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stack in left-to-right order.  All argument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16-bit offset values within the current data segment (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).  This implies that all arguments MUST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64K segme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arguments are passed as a 16-bit offset of a str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.  The descriptor itself consists of a 16-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followed by a 16-bit offset of 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examples of calls written in Microsoft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    segment at 0C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ddr  dw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   dw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    db      'MEASURE'       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    dw      $-str           ; descriptor -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      offset str      ;          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 cs:CODE,d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offset myaddr ; push offsets of arg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offs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nitialize      ; FAR call to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offse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offset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off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outines are called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 for each routine within the ROM seg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ll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oll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ray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ray   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2     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