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BASIC 7.x (BASIC Professional Dev. System) with CEC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provided for the BASIC 7.x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Quick library (.QLB) and library (.LIB)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will ne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EE488.LIB   (from the CEC-488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EEQB7.BAS   (from the CEC-488 disk, in \BASIC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EEQB7.BI    (from the CEC-488 disk, in \BASIC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XQLB.LIB    (from the BASIC 7.x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mpile the BASIC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 /FS IEEEQB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reate the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EEE488.LIB IEEEQB7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IEEEQB7.LIB+IEEEQB7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reate the Quick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/Q IEEEQB7.LIB,IEEEQB7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load the BASIC 7 environment and use the 488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X /L IEEEQB7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