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EC 488 interfaces with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discussion is fairly technical, because it is designed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ossible operating system, even one custom-writte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.  If you have specific questions about a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gather any technical data you can on the requirement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and give us a call at CEC and we'll help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C 488 software support is provided for the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, Windows NT, and OS/2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for some varieties of UNIX are also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rogramming languages are supported in these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that comes with your board can be us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systems, as long as certain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must be able to use the Microsof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488.LIB in building you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operating environment allows you to writ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Microsoft C compiler and linker, or provide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s that use the same file formats, you can use the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with CEC 4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r program must have the ability (permission)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/outpu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program can do I/O operations in DOS, or in any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s the computer's processor in "real" mode. If your system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n 80286 or 80386 in "protected" mode, some restri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y.  In order to use CEC 488, your operating system mus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pplication program (or at least the IEEE 488 code segm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direct I/O operations.  In OS/2, for example, I/O privile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granted to specific code segments when the program is lin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library does make one BIOS function call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15 hex, function C0 hex), which mus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operating system does not allow an application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is call, you can set the variable ieee488_os2mode to 1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ation procedure (see below).  Note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ee488_os2mode to 1 disables the use of DMA, and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eee488_ps2 to 1 in your initialization procedur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on a Microchannel (PS/2)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CEC 488 library needs read access to a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ngle word memory location must be available which incre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eriodic timebase.  The default location assumed in segmen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, offset 6C hex, which is used by the normal PC BIOS f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.  The default increment rate is once every 55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se assumptions are not correct for your syste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value of the timer location and rat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ation procedure (see below). If your system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otected" mode, make sure that the program has rea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 selector used in the timer location point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proced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C 488 library consists of two segments, 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named ieee488_text, and a data segment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ee488_data, declar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ee488_text segment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ee488_data segment public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variables in the data segment are p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normal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change these values for your environ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reate an initialization procedure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BEFORE you call any of the routines in the C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88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you may wish to change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ee488_timerdata dd 40006CH  ; pointer to time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ee488_timer     dw 55       ; msec/timer 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ee488_ps2       db 0        ; set to 1 for Micro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(PS/2)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ee488_os2mode   db 0        ; set to 1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(this only disables DM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and skips setting ieee488_p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by making an INT 15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to the PC BI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ee488_segincr   dw 1000H    ; amount to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egment selector b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offset wrap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at 64K (see #5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n initialization procedure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ee488_data segment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n   ieee488_timer: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ee488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TEXT segment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cs:_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_init_488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init_488lib proc 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ieee488_data         ; se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es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es:ieee488_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ieee488_timer,30        ; set timer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to 30 msec/t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                            ;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init_488lib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TEXT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called in 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_488lib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otes for "protected"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TARRAY and RARRAY procedures allow "huge" po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ariables which may span more than 64K byte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handle this, these procedures increm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portion of the memory address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portion overflows.  In "real" mode,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value is always 64K bytes, or 1000H paragrap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6 bytes each, so the variable ieee488_seginc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1000H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tected mode, you have two choices.  One is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huge" variables which cause the offset to w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a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choice is to make sure the valid seg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ors for the data area involved are in sequ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me constant increment.  Set the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488_segincr to that increment value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routine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used in OS/2, which provides a system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the correct incr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DMA (direct memory access) always uses absolute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.  Therefore DMA must be used cautious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 when operat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oice is to avoid using DMA at all.  Just don'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machannel() procedure 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choice is to use DMA by enabling it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rarray() or tarray().  In this case,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passed to these procedures MUST be "real"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.  You will need a method of conve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tected mode pointers to real mode address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sure that the memory region is not swapp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k or otherwise re-used during the DMA ope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